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 проведении публичных консультаций для оценки регулирующего воздействия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м  Администрация Катав-Ивановского муниципального район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ведомляет о начале публичных консультаций в целях проведения оценки регулирующего воздействия проекта нормативного правового акта - постановления Администрации Катав-Ивановского муниципального района «Об утверждении Положения о порядке подготовки градостроительных планов земельных участков на территории Катав-Ивановского муниципального район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рок проведения публичных консультаций 10 рабочих дней (со дня размещения на официальном сайте Администрации Катав-Ивановского муниципального района настоящего уведомления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Период проведения публичных консультаций: с 31.08.2018 г. до 13.09.2018 г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>Способ направления участниками публичных консультаций своих предложений и замечаний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6"/>
        </w:rPr>
      </w:pPr>
      <w:r>
        <w:rPr>
          <w:rFonts w:eastAsia="Times New Roman" w:cs="Times New Roman" w:ascii="Times New Roman" w:hAnsi="Times New Roman"/>
        </w:rPr>
        <w:t xml:space="preserve">1) предложения и замечания направляются по прилагаемой форме опросного листа в электронном виде на адрес </w:t>
      </w:r>
      <w:r>
        <w:rPr>
          <w:rFonts w:cs="Times New Roman" w:ascii="Times New Roman" w:hAnsi="Times New Roman"/>
          <w:color w:val="0000FF"/>
          <w:u w:val="single"/>
        </w:rPr>
        <w:t>arch@katavivan.ru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 предложения и замечания направляются по прилагаемой форме опросного </w:t>
      </w:r>
      <w:r>
        <w:rPr>
          <w:rFonts w:eastAsia="Times New Roman" w:cs="Times New Roman" w:ascii="Times New Roman" w:hAnsi="Times New Roman"/>
          <w:spacing w:val="-4"/>
        </w:rPr>
        <w:t>листа на бумажном носителе по адресу: 456110, Челябинская обл.,</w:t>
      </w:r>
      <w:r>
        <w:rPr>
          <w:rFonts w:eastAsia="Times New Roman" w:cs="Times New Roman" w:ascii="Times New Roman" w:hAnsi="Times New Roman"/>
        </w:rPr>
        <w:t xml:space="preserve">  г. Катав-Ивановск, ул. Ст. Разина, д. 45, каб. 20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Контактные данные: техник отдела архитектуры и градостроительства Администрации Катав-Ивановского муниципального района Демьянова Юлия Маратовна, 8(35147)21709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график работы:  пн. – пт. – с 8 ч. 00 мин. до 17 ч. 00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 </w:t>
      </w:r>
      <w:r>
        <w:rPr>
          <w:rFonts w:eastAsia="Times New Roman" w:cs="Times New Roman" w:ascii="Times New Roman" w:hAnsi="Times New Roman"/>
        </w:rPr>
        <w:t>обеденный перерыв с 12 ч. 00 мин. до 13 ч. 00 мин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>сб. – вс. – выходные дн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лагаемые к уведомлению документы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проект нормативного правового акта </w:t>
      </w:r>
      <w:r>
        <w:rPr>
          <w:rFonts w:eastAsia="Times New Roman" w:cs="Times New Roman" w:ascii="Times New Roman" w:hAnsi="Times New Roman"/>
          <w:spacing w:val="-6"/>
        </w:rPr>
        <w:t>с пояснительной запиской к проекту нормативного правового акта;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6"/>
        </w:rPr>
        <w:t>2) </w:t>
      </w:r>
      <w:r>
        <w:rPr>
          <w:rFonts w:eastAsia="Times New Roman" w:cs="Times New Roman" w:ascii="Times New Roman" w:hAnsi="Times New Roman"/>
        </w:rPr>
        <w:t>опросный лис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Оценка регулирующего воздействия проектов нормативных правовых актов Администрации Катав-Ивановского муниципального района проводится </w:t>
        <w:br/>
        <w:t xml:space="preserve">в соответствии с Порядком </w:t>
      </w:r>
      <w:r>
        <w:rPr>
          <w:rFonts w:eastAsia="Times New Roman" w:cs="Times New Roman" w:ascii="Times New Roman" w:hAnsi="Times New Roman"/>
          <w:bCs/>
        </w:rPr>
        <w:t xml:space="preserve">о проведении оценки регулирующего воздействия проектов нормативных правовых актов Катав-Ивановского муниципального района и экспертизы нормативных правовых актов Катав-Ивановского муниципального района, утвержденным </w:t>
      </w:r>
      <w:r>
        <w:rPr>
          <w:rFonts w:eastAsia="Times New Roman" w:cs="Times New Roman" w:ascii="Times New Roman" w:hAnsi="Times New Roman"/>
        </w:rPr>
        <w:t>постановлением Администрации Катав-Ивановского муниципального района от  30.05.2017 г. № 439 в целях выявления положений, которы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 вводят избыточные обязанности, запреты и ограничения для субъектов предпринимательской и инвестиционной деятельности или способствуют их введению;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)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способствуют возникновению необоснованных расходов субъектов предпринимательской и инвестиционной деятельности и бюджета Катав-Ивановского муниципального района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рамках указанных консультаций все заинтересованные лица могут направить свои предложения и замечания по данному проекту нормативного правового акт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Предложения и замечания по проекту нормативного правового акта, поступившие органу-разработчику после указанного в уведомлении срока, а также представленные нев соответствии с прилагаемой формой опросного листа, рассмотрению не подлежат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pacing w:val="20"/>
        </w:rPr>
      </w:pPr>
      <w:r>
        <w:rPr>
          <w:rFonts w:eastAsia="Times New Roman" w:cs="Times New Roman" w:ascii="Times New Roman" w:hAnsi="Times New Roman"/>
          <w:spacing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33:00Z</dcterms:created>
  <dc:creator>kuznecovama</dc:creator>
  <dc:description/>
  <cp:keywords/>
  <dc:language>en-US</dc:language>
  <cp:lastModifiedBy>Архитектура 3</cp:lastModifiedBy>
  <cp:lastPrinted>2017-02-10T08:44:00Z</cp:lastPrinted>
  <dcterms:modified xsi:type="dcterms:W3CDTF">2018-09-06T09:23:00Z</dcterms:modified>
  <cp:revision>8</cp:revision>
  <dc:subject/>
  <dc:title/>
</cp:coreProperties>
</file>